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Приложение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БДЖ –ТОВАРНИ ПРЕВОЗИ” ЕО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ЕЛЕНИЕ ЗА ТОВАРНИ ПРЕВОЗИ – Горна Оряхов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гр. Горна Оряховица, ул.”Цар Освободител” №97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ФЕРТА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за участие в обществена поръчка, по реда на чл.20, ал.4, т.3 от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ИЗРАБОТВАНЕ И ДОСТАВКА НА ВЪЗДУШНИ РЕЗЕРВОАРИ ЗА ЛОКОМОТИВИ СЕРИЯ 40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т 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ЕИК …..............................................., регистрация по ДДС: …......................................., със седалище и адрес на управление: …..............................................................................., адрес за кореспонденция:…................................................................................................................., представлявано от 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ото на 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 или друго качество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ИН ДИРЕКТОР,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ъв връзка </w:t>
      </w:r>
      <w:r>
        <w:rPr>
          <w:rFonts w:cs="Times New Roman" w:ascii="Times New Roman" w:hAnsi="Times New Roman"/>
          <w:iCs/>
        </w:rPr>
        <w:t xml:space="preserve">участието ни в обществената поръчка, по реда на чл.20, ал.4, т.3 от Закона за обществени поръчки (ЗОП), с предмет: </w:t>
      </w:r>
      <w:r>
        <w:rPr>
          <w:rFonts w:cs="Times New Roman" w:ascii="Times New Roman" w:hAnsi="Times New Roman"/>
          <w:b/>
          <w:szCs w:val="24"/>
        </w:rPr>
        <w:t>„ИЗРАБОТВАНЕ И ДОСТАВКА НА ВЪЗДУШНИ РЕЗЕРВОАРИ ЗА ЛОКОМОТИВИ СЕРИЯ 40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явявам, че ако бъдем избрани за изпълнител, ще извършим доставката по цени, както следва: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61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622"/>
        <w:gridCol w:w="751"/>
        <w:gridCol w:w="714"/>
        <w:gridCol w:w="875"/>
        <w:gridCol w:w="961"/>
        <w:gridCol w:w="994"/>
        <w:gridCol w:w="838"/>
        <w:gridCol w:w="744"/>
        <w:gridCol w:w="850"/>
        <w:gridCol w:w="1134"/>
      </w:tblGrid>
      <w:tr>
        <w:trPr>
          <w:trHeight w:val="33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редназначение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сновни параметри на резервоарит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лич.    за доставка    [бр.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Единична  цена без Д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а стойност без ДДС</w:t>
            </w:r>
          </w:p>
        </w:tc>
      </w:tr>
      <w:tr>
        <w:trPr>
          <w:trHeight w:val="120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Раб. обем                    [ л 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Раб. наляг. [bar]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ъншен диам.   [mm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а дължина [mm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ебелина  стена дъна [mm]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ебелина  стена цилиндър                     [mm]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Главен въздушен резервоар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0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224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Спомагателен /запасен/ резервоар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32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4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Резервоар за команден възду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8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87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Резервоар за главния въздушен прекъсвач /ГВП/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0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5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Резервоар "време-налягане"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6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3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color w:val="000000"/>
          <w:szCs w:val="24"/>
        </w:rPr>
        <w:t>Общата стойност за изпълнение на поръчката с предмет: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ИЗРАБОТВАНЕ И ДОСТАВКА НА ВЪЗДУШНИ РЕЗЕРВОАРИ ЗА ЛОКОМОТИВИ СЕРИЯ 40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 в размер на ………./………………………/ лева без ДДС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е, че в представеното от нас ценово предложение са включени всички преки и допълнителни разходи, данъци, такси, разходи за натоварване и други задължения, с изключение на ДДС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2. Условия и срок за плащ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лащането се извършва по банков път в лева, в срок до …….. /…………………/ дни след доставка в складовете на Възложителя и представяне на следните документи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двустранно подписан приемателно-предавате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ен протокол; </w:t>
      </w:r>
    </w:p>
    <w:p>
      <w:pPr>
        <w:pStyle w:val="22"/>
        <w:numPr>
          <w:ilvl w:val="1"/>
          <w:numId w:val="1"/>
        </w:numPr>
        <w:shd w:fill="auto" w:val="clear"/>
        <w:spacing w:lineRule="exact" w:line="25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ртификат за качество;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оригинална фа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4. Срокът на валидност на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90 (деветдесет)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календарни дни, след датата, определена за краен срок за получаване на офертите за участие.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</w:t>
      </w:r>
      <w:r>
        <w:rPr>
          <w:rFonts w:cs="Times New Roman" w:ascii="Times New Roman" w:hAnsi="Times New Roman"/>
          <w:bCs/>
          <w:szCs w:val="24"/>
        </w:rPr>
        <w:t>Предлагаме да предоставим въздушните резервоари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>на една партида,  в срок до 80 /осемдесет/ календарни дни от сключване на договора.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 случай, че бъдем определени за изпълнител на поръчката, при сключване на договора ще представим:   Гаранция за изпълнение предмета на обществената поръчка в размер на 3% от общата стойност на договора без Д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ни бъде възложено изпълнението на обществената поръчка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плащанията следва да бъдат извършени по следната банкова сметка, а имен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нка: ......................, клон ............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BAN: ……………;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C : ………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.........................г.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: 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ечат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3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име и фамилия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0" w:after="24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5:00Z</dcterms:created>
  <dc:creator>Desi</dc:creator>
  <dc:description/>
  <cp:keywords/>
  <dc:language>en-US</dc:language>
  <cp:lastModifiedBy>USER</cp:lastModifiedBy>
  <dcterms:modified xsi:type="dcterms:W3CDTF">2023-04-04T10:12:00Z</dcterms:modified>
  <cp:revision>9</cp:revision>
  <dc:subject/>
  <dc:title/>
</cp:coreProperties>
</file>