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7" w:leader="none"/>
        </w:tabs>
        <w:spacing w:lineRule="auto" w:line="240" w:before="0" w:after="0"/>
        <w:ind w:firstLine="5942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377" w:leader="none"/>
        </w:tabs>
        <w:spacing w:lineRule="auto" w:line="240" w:before="0" w:after="0"/>
        <w:ind w:firstLine="5942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Приложение №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Д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БДЖ –ТОВАРНИ ПРЕВОЗИ” ЕО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ДЕЛЕНИЕ ЗА ТОВАРНИ ПРЕВОЗИ – Горна Оряхов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гр. Горна Оряховица, ул.”Цар Освободител” №97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ФЕРТА</w:t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Cs/>
        </w:rPr>
        <w:t>за участие в обществена поръчка, по реда на чл.20, ал.4, т.3 от ЗОП с предмет:</w:t>
      </w:r>
      <w:r>
        <w:rPr>
          <w:rFonts w:cs="Times New Roman" w:ascii="Times New Roman" w:hAnsi="Times New Roman"/>
          <w:b/>
        </w:rPr>
        <w:t xml:space="preserve"> „</w:t>
      </w:r>
      <w:r>
        <w:rPr>
          <w:rFonts w:cs="Times New Roman" w:ascii="Times New Roman" w:hAnsi="Times New Roman"/>
          <w:b/>
          <w:iCs/>
        </w:rPr>
        <w:t>ДОСТАВКА НА ИНСТРУМЕНТИ ЗА НУЖДИТЕ НА ЛОКОМОТИВНИТЕ ДЕПА В "БДЖ - ТОВАРНИ ПРЕВОЗИ" ЕООД”</w:t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т 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с ЕИК …..............................................., регистрация по ДДС: …......................................., със седалище и адрес на управление: …..............................................................................., адрес за кореспонденция:…................................................................................................................., представлявано от 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качеството на 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длъжност или друго качество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ГОСПОДИН ДИРЕКТОР,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ъв връзка </w:t>
      </w:r>
      <w:r>
        <w:rPr>
          <w:rFonts w:cs="Times New Roman" w:ascii="Times New Roman" w:hAnsi="Times New Roman"/>
          <w:iCs/>
        </w:rPr>
        <w:t xml:space="preserve">участието ни в обществената поръчка, по реда на чл.20, ал.4, т.3 от Закона за обществени поръчки (ЗОП), с предмет: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  <w:iCs/>
        </w:rPr>
        <w:t xml:space="preserve">Доставка на инструменти за нуждите на локомотивните депа в „БДЖ-Товарни превози”ЕООД” 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явявам, че ако бъдем избрани за изпълнител, ще извършим доставката по цени, както следва: 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1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4960"/>
        <w:gridCol w:w="458"/>
        <w:gridCol w:w="1423"/>
        <w:gridCol w:w="1110"/>
        <w:gridCol w:w="1106"/>
      </w:tblGrid>
      <w:tr>
        <w:trPr>
          <w:trHeight w:val="645" w:hRule="atLeast"/>
        </w:trPr>
        <w:tc>
          <w:tcPr>
            <w:tcW w:w="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о</w:t>
              <w:br/>
              <w:t>ред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, тип, материал, технически параметри</w:t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ярка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оличеств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Ед.цена без ДДС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а стойност без ДДС</w:t>
            </w:r>
          </w:p>
        </w:tc>
      </w:tr>
      <w:tr>
        <w:trPr>
          <w:trHeight w:val="1245" w:hRule="atLeast"/>
        </w:trPr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660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мплект звездогаечни ключове(10 ÷ 32 мм – 12 ключа)</w:t>
            </w:r>
          </w:p>
        </w:tc>
        <w:tc>
          <w:tcPr>
            <w:tcW w:w="4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вездогаечен ключ 36 мм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вездогаечен ключ 41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вездогаечен ключ 46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вездогаечен ключ 50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вездогаечен ключ 55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вездогаечен ключ 60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Раздвижен ключ – до 32 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ръбен ключ с рамо ~ 200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ръбен ключ с рамо ~ 450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мплект шестограми (1,5 ÷ 10 мм) –  9 ключа</w:t>
            </w:r>
          </w:p>
        </w:tc>
        <w:tc>
          <w:tcPr>
            <w:tcW w:w="4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бр. 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люч шестограм (инбус) 19 мм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мбинирани клещи 120 мм, CR–V стом.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мбинирани клещи 200 мм, CR–V стом.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лещи резачки 160 мм, CR–V стом.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ългоусти клещи 160 мм, CR–V стом.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лещи чирак 220 мм, CR–V стом.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егер клещи прави външни 140 мм/10-25/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Зегер клещи прави външни 180 мм, CR–V стом., Ø1,8 мм Размер 19-6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егер клещи криви външни 180 мм, CR–V стом., Ø1,8 мм Размер 19-6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егер клещи прави вътрешни 140мм/8-25/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егер клещи прави вътрешни 180 мм, CR–V стом.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егер клещи криви вътрешни 180 мм, CR–V стом., Ø1,8 мм Размер 19-6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мперклещи за прав ток 400А, 1000V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ожица за кабели 200 мм, до Ø50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оляма отверка права 10 мм,  L – 200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редна отверка права 5 мм, L – 125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алка отверка права 3 мм, L – 100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оляма отверка рапидна PH3, L – 150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редна отверка рапидна PH2, L – 125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алка отверка рапидна PH1, L – 100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егер с механичен циферблат, 1500÷2500V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ялник, индукционен, 175W, max600 °C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ини бояджийски пистолет 0,5 мм, 3 – 4 bar, 200 ml</w:t>
            </w:r>
          </w:p>
        </w:tc>
        <w:tc>
          <w:tcPr>
            <w:tcW w:w="4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Шприц помпа за масло, 1000 ml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улверизатор 2L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Ръчна помпа за грес с педал, вместимост 5 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Шублер 150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ндикаторен часовник за вътромер    150 – 300 мм, Ø8 mm (обхват 0 – 10 мм и стъпка м/у деленията 0,01 мм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ругарски нож за външно престъргва-не 25х25 Р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ругарски нож за външно престъргва-не 20х20 Р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ругарски нож за вътрешно разстърг-ване 25х25 Р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ругарски нож за вътрешно разстърг-ване 20х20 Р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ругарски нож за вътрешно разстърг-ване 16х16 Р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ругарски нож за външна резба     20х20 Р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ругарски нож за външна резба 25х16 Р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ругарски нож за вътрешна резба 20х20 Р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ругарски нож от бързорежеща сто-мана 25х25х2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ниверс. Тричелюстен патронник 250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ниверсал. Тричелюстен патронник 320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лоска много фина пила 38 зъба/см, L – 200 мм</w:t>
            </w:r>
          </w:p>
        </w:tc>
        <w:tc>
          <w:tcPr>
            <w:tcW w:w="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лоска фина пила 18 зъба/см, L – 200 мм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лоска едра пила 10 зъба/см, L – 200 м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р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color w:val="000000"/>
          <w:szCs w:val="24"/>
        </w:rPr>
        <w:t>Общата стойност за изпълнение на поръчката с предмет: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  <w:iCs/>
        </w:rPr>
        <w:t xml:space="preserve">Доставка на инструменти за нуждите на локомотивните депа в „БДЖ-Товарни превози”ЕООД” </w:t>
      </w:r>
      <w:r>
        <w:rPr>
          <w:rFonts w:cs="Times New Roman" w:ascii="Times New Roman" w:hAnsi="Times New Roman"/>
          <w:color w:val="000000"/>
          <w:szCs w:val="24"/>
        </w:rPr>
        <w:t>е в размер на ………./………………………/ лева без ДДС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е, че в представеното от нас ценово предложение са включени всички преки и допълнителни разходи, данъци, такси, разходи за натоварване и други задължения, с изключение на ДДС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  <w:t>2. Условия и срок за плащ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плащането се извършва по банков път в лева, в срок до …….. /…………………/ дни след доставка в складовете на Възложителя и представяне на следните документи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двустранно подписан приемателно-предавател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ен протокол; </w:t>
      </w:r>
    </w:p>
    <w:p>
      <w:pPr>
        <w:pStyle w:val="22"/>
        <w:numPr>
          <w:ilvl w:val="1"/>
          <w:numId w:val="1"/>
        </w:numPr>
        <w:shd w:fill="auto" w:val="clear"/>
        <w:spacing w:lineRule="exact" w:line="25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ертификат за качество или декларация за съответствие;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оригинална факту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4. Срокът на валидност на нашата офе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90 (деветдесет)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календарни д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д датата, определена за краен срок за получаване на офертите за участие.</w:t>
      </w:r>
    </w:p>
    <w:p>
      <w:pPr>
        <w:pStyle w:val="Normal"/>
        <w:spacing w:lineRule="auto" w:line="240" w:before="0" w:after="0"/>
        <w:ind w:right="283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лагаме да  доставим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нструментите</w:t>
      </w:r>
      <w:r>
        <w:rPr>
          <w:rFonts w:cs="Times New Roman" w:ascii="Times New Roman" w:hAnsi="Times New Roman"/>
          <w:b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на една партида,  в срок до 60 /шейсет/ календарни дни от сключване на договора.</w:t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6.</w:t>
      </w:r>
      <w:r>
        <w:rPr>
          <w:rFonts w:cs="Times New Roman" w:ascii="Times New Roman" w:hAnsi="Times New Roman"/>
          <w:bCs/>
          <w:iCs/>
          <w:szCs w:val="24"/>
        </w:rPr>
        <w:t>Места на доставка</w:t>
      </w:r>
      <w:r>
        <w:rPr>
          <w:rFonts w:cs="Times New Roman" w:ascii="Times New Roman" w:hAnsi="Times New Roman"/>
          <w:bCs/>
          <w:szCs w:val="24"/>
        </w:rPr>
        <w:t xml:space="preserve">: </w:t>
      </w:r>
      <w:r>
        <w:rPr>
          <w:rFonts w:cs="Times New Roman" w:ascii="Times New Roman" w:hAnsi="Times New Roman"/>
          <w:szCs w:val="24"/>
        </w:rPr>
        <w:t xml:space="preserve">подробно описани в Спецификация и технически изисквания – Приложение №1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й, че бъдем определени за изпълнител на поръчката, при сключване на договора ще представим:   Гаранция за изпълнение предмета на обществената поръчка в размер на 3% от общата стойност на договора без Д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й, че ни бъде възложено изпълнението на обществената поръчка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плащанията следва да бъдат извършени по следната банкова сметка, а именно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анка: ......................, клон ............;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BAN: ……………;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C : ………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.........................г.</w:t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ис: 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ечат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43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име и фамилия на представляващия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sectPr>
      <w:type w:val="nextPage"/>
      <w:pgSz w:w="11906" w:h="16838"/>
      <w:pgMar w:left="1417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0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ен текст (2)"/>
    <w:basedOn w:val="Normal"/>
    <w:qFormat/>
    <w:pPr>
      <w:widowControl w:val="false"/>
      <w:shd w:fill="FFFFFF" w:val="clear"/>
      <w:spacing w:lineRule="atLeast" w:line="0" w:before="0" w:after="24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25:00Z</dcterms:created>
  <dc:creator>Desi</dc:creator>
  <dc:description/>
  <cp:keywords/>
  <dc:language>en-US</dc:language>
  <cp:lastModifiedBy>USER</cp:lastModifiedBy>
  <dcterms:modified xsi:type="dcterms:W3CDTF">2023-04-04T10:20:00Z</dcterms:modified>
  <cp:revision>10</cp:revision>
  <dc:subject/>
  <dc:title/>
</cp:coreProperties>
</file>